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ie spät ist es? Kolik je hodin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die Aussprache- výslovnos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, opakování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diktát na číslovky do 100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- poslech německé výslovnosti, trénování německé výslovnosti- 6.lek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spät ist es? Čas- halb, Viertel, drei Viertel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lange hast du Schule? – předložky von- bi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- procvičování číslovek a čas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50:00Z</dcterms:created>
  <dc:creator>pezlova</dc:creator>
  <dc:description/>
  <dc:language>en-US</dc:language>
  <cp:lastModifiedBy>horholová</cp:lastModifiedBy>
  <dcterms:modified xsi:type="dcterms:W3CDTF">2011-03-09T14:50:00Z</dcterms:modified>
  <cp:revision>2</cp:revision>
  <dc:subject/>
  <dc:title/>
</cp:coreProperties>
</file>